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beszámolója a likviditás helyzetéről 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özponti költségvetésből biztosítandó támogatásra vonatkozóan a június hónapban adott tájékoztatáshoz képest előrelépés nem történt.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július 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66.540.983,- forint volt volt. Az 1. mellékletben látható, hogy milyen társaságoktól, illetve egyéb forrásokból realizálta ezt az összeget. Mint már korábban tartalmazta az előterjesztés a légitársaságok igazán április hónaptól indították járataikat és ez a következő időszakban ez a bevétel csak emelkedni fog. Az üzemanyag értékesítéséből 34.262.616,- forintot realizált a reptér, a jövedéki adó bevétele 3.819.647,- F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173.272.071,- forintra teljesültek, melynek tételes kimutatását a 2. melléklet tartalmazza. Az üzemanyag forgalmazásból a kiadás a beszerzésre 30.309.007,- forint volt, így az üzemanyag értékesítés eredménye 3.953.609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május 31-én az alábbi likvid pénzeszközökkel rendelkezett. Bemutatjuk, hogy az előző tájékoztatás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771"/>
        <w:gridCol w:w="2529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május 31-én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július 31-én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80.78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75.282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TP eur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15.0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688.209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9.985.04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7.750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hitel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38.090.927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1.4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47.31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68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0 087.84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30.499.556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167.63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59.520.725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929.2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501.153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38.38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9.019.57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0.326.2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69.519.128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jelentősen romlott az előző beszámolási időszakhoz képest. Ennek az oka elsősorban abból adódik, hogy az üzleti terv szerinti kötelezettségét az önkormányzat teljesítette, amikor eleget tett a vállalt támogatási összeg átutalásának, a reptér lehetőségei szerint teljesíti tervezett bevételét, a működéshez hiányzik a központi támogatás utal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július ha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szeptember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július 31-i nettó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adatok forintban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68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40"/>
        <w:gridCol w:w="1240"/>
        <w:gridCol w:w="1240"/>
        <w:gridCol w:w="1240"/>
        <w:gridCol w:w="1325"/>
        <w:gridCol w:w="1515"/>
        <w:gridCol w:w="1360"/>
        <w:gridCol w:w="1665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93 736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57 961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42 48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06 0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500 227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4 90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81 06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37 92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1 79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05 693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11 3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07 0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75 0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3 81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987 196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5 54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7 99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7 5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311 13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4 47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25 33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6 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79 79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15 852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878 19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33 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35 7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246 96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25 5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55 5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9 8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609 9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 445 823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65 915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39 929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723 37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49 9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 887 18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001 415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4 322 999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7 518 40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1 677 06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66 540 983</w:t>
            </w:r>
          </w:p>
        </w:tc>
      </w:tr>
      <w:tr>
        <w:trPr>
          <w:trHeight w:val="16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69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530 8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917 36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469 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944 83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 262 616</w:t>
            </w:r>
          </w:p>
        </w:tc>
      </w:tr>
      <w:tr>
        <w:trPr>
          <w:trHeight w:val="13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12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64 73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8 1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0 0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5 92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819 64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július 31-i nettó kiadásai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adatok forintban</w:t>
      </w:r>
    </w:p>
    <w:tbl>
      <w:tblPr>
        <w:tblW w:w="13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520"/>
        <w:gridCol w:w="1280"/>
        <w:gridCol w:w="1280"/>
        <w:gridCol w:w="1180"/>
        <w:gridCol w:w="1140"/>
        <w:gridCol w:w="1140"/>
        <w:gridCol w:w="1140"/>
        <w:gridCol w:w="176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184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218 5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002 7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 109 7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 961 2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32 602 68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37 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42 7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908 99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42 121 2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9 250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205 4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88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800 5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549 59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549 59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423 977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54 5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566 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5 940 9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2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789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084 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846 7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81 22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1 047 92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087 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51 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831 92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7 187 472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7 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92 0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48 166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244 375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6 0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93 9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2 27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5 420 31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2 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32 98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808 65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67 4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51 0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9 10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 280 70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75 3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4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041 53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2 6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8 6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75 17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232 36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1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06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903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946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30 3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 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0 00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65 9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-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422 6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10 0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78 3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245 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 981 84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040 89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5 678 23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9 212 3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28 593 989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  <w:t>173 272 071</w:t>
            </w:r>
          </w:p>
        </w:tc>
      </w:tr>
      <w:tr>
        <w:trPr>
          <w:trHeight w:val="6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184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0 309 00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58:00Z</dcterms:created>
  <dc:creator>T-Cont Kft</dc:creator>
  <dc:description/>
  <cp:keywords/>
  <dc:language>en-US</dc:language>
  <cp:lastModifiedBy>Bertalan Linda</cp:lastModifiedBy>
  <cp:lastPrinted>2015-06-12T08:58:00Z</cp:lastPrinted>
  <dcterms:modified xsi:type="dcterms:W3CDTF">2015-08-19T09:41:00Z</dcterms:modified>
  <cp:revision>8</cp:revision>
  <dc:subject/>
  <dc:title>ELŐTERJESZTÉS</dc:title>
</cp:coreProperties>
</file>